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107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Наименование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ФИО клиент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/дата рожд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 ПРЕДСТАВИТЕЛЕ КЛИЕНТА - ФИЗИЧЕСКОМ ЛИЦ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для совершения операций от имени и в интересах или за счет клиен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дата выдачи, срок действия, номер документа, подтверждающего наличие у лица полномочий представителя клиен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Фамилия, имя и отчество (</w:t>
            </w:r>
            <w:r>
              <w:rPr>
                <w:i/>
                <w:sz w:val="18"/>
                <w:szCs w:val="18"/>
              </w:rPr>
              <w:t>при наличии последнег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ождения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 (подданство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казываются все страны, в которых физическое лицо имеет гражданство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регистрации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пребыва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тип документа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документа, удостоверяющего личнос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- сер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и номер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ата выдачи документа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именование органа, выдавшего докум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- код подразделен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: номер карты, дата начала срока пребывания и дата окончания срока пребывания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Ф, в случае если необходимость наличия у них миграционной карты предусмотрена законодательством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анные документа, подтверждающего право иностранного гражданина или лица без гражданства на пребывание (проживание) в Российской Федерации: тип документа, серия (</w:t>
            </w:r>
            <w:r>
              <w:rPr>
                <w:i/>
                <w:sz w:val="18"/>
                <w:szCs w:val="18"/>
              </w:rPr>
              <w:t>если имеется</w:t>
            </w:r>
            <w:r>
              <w:rPr>
                <w:sz w:val="18"/>
                <w:szCs w:val="18"/>
              </w:rPr>
              <w:t xml:space="preserve">), номер, дата начала срока действия права пребывания (проживания), дата окончания срока действия права пребывания (проживания).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документа, подтверждающего право иностранного гражданина или лица без гражданства на пребывание (проживание) в Российской Федерации, предусмотрена законодательством Российской Федер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НН – идентификационный номер налогоплательщика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о СНИЛС - страховом номере индивидуального лицевого счета застрахованного лица в системе обязательного пенсионного страхования (при наличии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актная информац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факс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Лицо, заполнившее сведения о представителе (клиент/представитель/исполнительный орган юридического лица, сотрудник Банка)</w:t>
      </w:r>
    </w:p>
    <w:p>
      <w:pPr>
        <w:pStyle w:val="Normal"/>
        <w:spacing w:before="240" w:after="0"/>
        <w:ind w:left="-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4111"/>
      </w:tblGrid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spacing w:before="240" w:after="0"/>
        <w:ind w:left="-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М.П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ата заполнения   «____» __________________ 20___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*При отсутствии данных в соответствующие графы вносится слово «нет» или прочерк</w:t>
      </w:r>
    </w:p>
    <w:p>
      <w:pPr>
        <w:pStyle w:val="ConsNormal"/>
        <w:widowControl/>
        <w:ind w:hanging="0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1077" w:footer="0" w:bottom="73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Times New Roman CYR" w:hAnsi="Times New Roman CYR" w:eastAsia="Times New Roman CYR" w:cs="Times New Roman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45:00Z</dcterms:created>
  <dc:creator>MaiyaObr</dc:creator>
  <dc:description/>
  <cp:keywords/>
  <dc:language>en-US</dc:language>
  <cp:lastModifiedBy>Стерчак</cp:lastModifiedBy>
  <cp:lastPrinted>2008-01-31T17:12:00Z</cp:lastPrinted>
  <dcterms:modified xsi:type="dcterms:W3CDTF">2023-03-28T11:09:00Z</dcterms:modified>
  <cp:revision>4</cp:revision>
  <dc:subject/>
  <dc:title/>
</cp:coreProperties>
</file>